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9452374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525385168"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08361660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347683265"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72979969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